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СОПОСТАВЛЕНИЕ МЕТОДИКИ УЧЕТА ТРАНСГРАНИЧНЫХ ДЕНЕЖНЫХ ПЕРЕВОДОВ ФИЗИЧЕСКИХ ЛИЦ В ГОСУДАРСТВАХ ЦЕНТРАЛЬНЫХ (НАЦИОНАЛЬНЫХ) БАНКОВ – УЧАСТНИКОВ ЕСБ </w:t>
      </w:r>
    </w:p>
    <w:tbl>
      <w:tblPr>
        <w:tblW w:w="15309" w:type="dxa"/>
        <w:jc w:val="left"/>
        <w:tblInd w:w="3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6"/>
        <w:gridCol w:w="2126"/>
        <w:gridCol w:w="2410"/>
        <w:gridCol w:w="2126"/>
        <w:gridCol w:w="2410"/>
        <w:gridCol w:w="2126"/>
        <w:gridCol w:w="1985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Белару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спублика Таджи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Арм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операций (контраг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ы о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ходящихся на территории страны, в польз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ических и юрид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ходящихся за рубежо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ы в польз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ходящихся на территории страны, о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их и юрид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ходящихся за рубеж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По переводам между Республикой Казахстан и Российской Федерацией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ереводы о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физических и юрид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находящихся на территории Республики Казахстан, в пользу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из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 территории Российской Федерации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перевод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 физ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находящихс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 территории Российской Федерации, в пользу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изических и юрид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 территории Казахстан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По переводам между Республикой Казахстан, Республикой Беларусь, Кыргызской Республикой и Республикой Таджикистан - переводы о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их ли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ы о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их ли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ических л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воды от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из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 территории Российской Федерации, в пользу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физических и юридических ли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рубежом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воды в пользу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из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 территории Российской Федерации от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физических и юрид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находящихся за рубежо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воды от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физических лиц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 рубежом в пользу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физических лиц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ходящихся на территории Республики Таджикистан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воды от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из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находящихс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 территории Республики Таджикистан, в пользу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физических лиц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 рубежом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воды от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физических лиц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 территории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Республики Армен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пользу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физических и юридических ли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рубежом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воды в пользу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из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 территории </w:t>
            </w:r>
            <w:r>
              <w:rPr>
                <w:rFonts w:eastAsia="Times New Roman" w:cs="Sylfaen" w:ascii="Sylfaen" w:hAnsi="Sylfaen"/>
                <w:sz w:val="20"/>
                <w:szCs w:val="20"/>
              </w:rPr>
              <w:t>Республики Арме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от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изических и юрид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находящихся за рубежом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идентская принадле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ы между резидентами и нерезидентами, вне зависимости от их местонахо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ы от резидентов и нерезидентов в пользу резидентов и нерезидентов.</w:t>
            </w:r>
          </w:p>
          <w:p>
            <w:pPr>
              <w:pStyle w:val="ListParagraph1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переводам с открытием счета: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ереводы резидентов в пользу резидентов и нерезидентов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поступления в пользу резидентов от резидентов и нерезидент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ереводам через системы денежных перевод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ы от резидентов и нерезидентов в пользу резидентов и нерезид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ы от:</w:t>
            </w:r>
          </w:p>
          <w:p>
            <w:pPr>
              <w:pStyle w:val="ListParagraph1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зиден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у резидентов и нерезидентов;</w:t>
            </w:r>
          </w:p>
          <w:p>
            <w:pPr>
              <w:pStyle w:val="ListParagraph1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резидентов в пользу резидентов и нерезид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ы от резидентов и нерезидентов в пользу резидентов и нерезиден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ы от резидентов и нерезидентов в пользу резидентов и нерезидентов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ват опе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с открытием банковского счета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ерез системы денежных переводов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ерез платежные системы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воды электронных денежных средств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е пере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с открытием банковского счета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ерез системы денежных переводов; 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е пере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с открытием банковского счета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ерез системы денежных перевод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с открытием банковского счета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ерез платежные системы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воды электронных денежных средств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е пере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з открытия банковского счёт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системы денежных перевод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P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 открытием банковского счет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з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я банковского счета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системы денежных перевод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латежные систем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ение страны контраг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стран получателей/отправителей перев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стран –получателей/отправителей переводов.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февраля 2016 года: 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переводов с открытием банковского счета 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разрезе стран банков контрагентов получателей/отправителей переводов или операторов систем денежных перев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стран банков контрагентов получателей/отправителей переводов или оператора систем денежных перев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зрезе стран банков контрагентов получателей/отправителей переводов или оператора платежных систе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стран банков контрагентов получателей/отправителей переводов или оператора систем денежных перев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стран получателей/отправителей переводов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ие перев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плата товар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плата услуг, включая обучение и леч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плата труд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латежи по приобретению, привлечению или погашению финансовых инструментов (в том числе ценных бумаг и кредитов), а также доходов по ни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купка/продажа недвижимо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езвозмездные перечисл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оплаты товаров и услуг платежными кар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По переводам между Республикой Казахстан и Российской Федерацией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перевод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 исключ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упки и продажи ценных бумаг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По переводам между Республикой Казахстан, Республикой Беларусь, Кыргызской Республикой, Республикой Таджикистан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только безвозмездные пере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переводы за исключением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водов, связанных с коммерческой деятельностью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латы товаров и услуг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купки и продажи ценных бумаг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переводы, за исключением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платы товаров и услуг платежными картами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купки и продажи ценных бума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ереводы физических лиц физическим лицам, за исключением оплаты товаров и услу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ереводы физических лиц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чет в доллары С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чет осуществляе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 курсу на дату совершения опе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чет осуществляетс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среднемесячному кур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чет осуществляетс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день совершения операции по учетному курс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го банка Кыргызской Республ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чет осуществляетс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среднемесячному кур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ля платежных систем)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среднеквартальному кур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ля прочих операц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чет осуществляетс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нь совершения опер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чет осуществляетс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нь совершения операции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оговые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ля переводов через системы денежных переводов – ограничения отсутствуют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переводов с открытием счета –сумма не должна превышать эквивалент 3 000 долларов СШ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</w:tbl>
    <w:p>
      <w:pPr>
        <w:pStyle w:val="Style17"/>
        <w:spacing w:before="0" w:after="200"/>
        <w:ind w:left="1080" w:hanging="0"/>
        <w:contextualSpacing/>
        <w:rPr>
          <w:rFonts w:ascii="Times New Roman" w:hAnsi="Times New Roman" w:cs="Times New Roman"/>
          <w:sz w:val="20"/>
          <w:szCs w:val="28"/>
          <w:u w:val="single"/>
        </w:rPr>
      </w:pPr>
      <w:r>
        <w:rPr>
          <w:rFonts w:cs="Times New Roman" w:ascii="Times New Roman" w:hAnsi="Times New Roman"/>
          <w:sz w:val="20"/>
          <w:szCs w:val="28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16:00Z</dcterms:created>
  <dc:creator/>
  <dc:description/>
  <cp:keywords/>
  <dc:language>en-US</dc:language>
  <cp:lastModifiedBy/>
  <cp:lastPrinted>2023-04-13T15:04:00Z</cp:lastPrinted>
  <dcterms:modified xsi:type="dcterms:W3CDTF">2023-06-08T07:53:00Z</dcterms:modified>
  <cp:revision>0</cp:revision>
  <dc:subject/>
  <dc:title/>
</cp:coreProperties>
</file>